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 xml:space="preserve">Vycházel jsem z myšlenky využít při zamčení auta napájecí napětí servomotorků v zámcích dveří. Tímto napětím sepnout relé, které by fungovalo jako spínač výstražných blinkrů. </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pPr>
      <w:r>
        <w:rPr/>
        <w:t xml:space="preserve">Postupoval jsem takto: rozpojil jsem konektor, který propojuje pravé přední dveře s autem a vymontoval jsem konektor z auta ven ze sloupku (drží ho dva šrouby torx T20 z venkovní strany, zevnitř vozu je skrytý pod plastovým krytem prahu). Multimetrem jsem našel, které dva dráty jsou použity pro napájení servomotorku (při zamčení auta se na jednom musí na okamžik objevit napětí 12V, při odemčení na jiném, jinak jsou oba bez napětí), zamykací byl zelený, odemykací bílý (viz popis konektoru). Oholil jsem izolaci každém z drátů a přiletoval k nim vývod pro napájení cívky relé. Na vývody jsem přiletoval diody (použil jsem 1N4007, ale je to jedno, stačí jakákoliv dioda, teče tudy pouze nepatrný proud) v propustném směru a za diodami oba vývody propojil a naletoval na jednu svorku cívky relé. Druhou svorku cívky relé jsem ukostřil (v místě, kde je konektor byla ve sloupku připravená matka, tak jsem do ní našrouboval šroub M6 a pod podložku dotáhl drát). Když jsem zkusil odemknout a zamknout slyšel jsem, že relé v obou případech sepnulo. Pokud by se relé napájelo pouze z jednoho vodiče vedoucího k motorku, směrovky by blikali pouze při zamykání nebo odmykání, podle toho, který drát by byl použitý. Já chtěl blikat vždy. Nakonec jsem obě relé dal do malé plastové krabičky, všechny spoje pečlivě zaizoloval, zamontoval zpět konektor a upevnil krycí plast. </w:t>
      </w:r>
    </w:p>
    <w:p>
      <w:pPr>
        <w:pStyle w:val="Normal"/>
        <w:rPr/>
      </w:pPr>
      <w:r>
        <w:rPr/>
      </w:r>
    </w:p>
    <w:p>
      <w:pPr>
        <w:pStyle w:val="Normal"/>
        <w:rPr/>
      </w:pPr>
      <w:r>
        <w:rPr/>
        <w:t xml:space="preserve">Potom jsem začal pracovat na připojení směrovek. Z přístrojové desky jsem demontoval spínač výstražných blinkrů a začal multimetrem proměřovat jeho funkci. Do spínače vede sedm drátů. Na jednom z nich je pořád 12V (slabý, tuším fialový). Na spínači jsem proměřil ohmmetrem, se kterým druhým drátem se propojí a zkusil tyto dva dráty propojit drátem. Bylo slyšet, že jsem tím sepnul přerušovač, ale směrovky neblikaly. Dalším měřením napětí jsem zjistil, že na jednom ze tří nejsilnějších drátů (je myslím hnědý) na konektoru spínače se v intervalech přerušovače objevuje 12V. Proměřením spínače ohmmetrem jsem potom zjistil, že toto napětí je při sepnutém spínači přes něj přivedeno do dvou zbývajících tlustých drátů (oranžový a bílý). Ty už vedou rovnou na žárovky směrovek. Protože jsem nechtěl, aby byly žárovky napájené a spínané přes přerušovač, bylo nutné ke spínacímu relé dovézt stálé napájecí napětí, které se v případě aktivity zámků přes relé přivede na kontakty spínače výstražných blinkrů a tím se rozsvítí žárovky. Rozhodl jsem se napětí přivést od napájení autorádia, protože to už je jištěné a bylo blíž, než pojistková skříňka. Demontoval jsem autorádio a multimetrem jsem našel vodič, na kterém je trvale (tzn. i při vypnutém klíčku) 12V (je to růžový drát). Opět jsem oholil izolaci a přiletoval drát, který jsem dovedl na jeden spínací kontakt relé. Druhý spínací kontakt jsem propojil s oběma dráty, které vedou z konektoru spínače směrovek ke směrovkám. Při zamčení a odemčení auto mrklo! Ještě jsem ale pro jistotu zkusil, jak funguje páčka směrovek u volantu. Fungovala špatně, blikaly všechny směrovky dohromady, ať byla páčka na kteroukoliv stranu. Chyba byla samozřejmě v propojení obou větví na konektoru spínače výstražných směrovek. Obě větve směrovek je třeba spínat nezávisle, což lze udělat pomocí relé se dvěma páry spínacích kontaktů. To jsem bohužel doma nenašel, tak jsem použil dvě relé s jedním spínacím párem propojené paralelně. Po oddělení větví směrovek už všechno funguje jak má. Při zamčení nebo odemčení auta se směrovky rozsvítí asi na vteřinu, pokud je k tomu zapnuté výstražné blikání, je vidět, že bliknou mezi cyklus přerušovače (pokud se nestrefím zrovna do něj :-). Směrovky ale bliknou i při zamknutí dveří zevnitř vozu spínačem zámků na přístrojové desce, s tím se bohužel nedá nic dělat, je to v tomto zapojení nevyhnutelné. Vzhledem k tomu, že se ale v autě nezamykám, tak mi to nevadí. Ale i kdybych se někdy zamykal, asi by to tolik nevadilo. Směrovky zkrátka bliknou vždy, když jsou aktivní zámky. </w:t>
      </w:r>
    </w:p>
    <w:p>
      <w:pPr>
        <w:pStyle w:val="Normal"/>
        <w:rPr/>
      </w:pPr>
      <w:r>
        <w:rPr/>
      </w:r>
    </w:p>
    <w:p>
      <w:pPr>
        <w:pStyle w:val="Normal"/>
        <w:rPr/>
      </w:pPr>
      <w:r>
        <w:rPr/>
        <w:t xml:space="preserve">Tato úprava by měla být naprosto bezpečná. Pokud by nešťastnou náhodou došlo ke zkratu na vedení k cívce relé, přepálila by se pojistka centrálního zamykání, pokud by se zkratovala část rozsvěcující směrovky, shořela by pojistka hodin a rádia. K jiným poruchám by dojít nemělo. Pokud se rozhodnete použít tento návod, neručím v žádném případě za případné škody. Při práci je třeba znát alespoň základy elektrotechniky a mít základní elektrikářské pomůcky, zejména měřící přístroj pro ověření provedených úprav. </w:t>
      </w:r>
    </w:p>
    <w:p>
      <w:pPr>
        <w:pStyle w:val="Normal"/>
        <w:rPr/>
      </w:pPr>
      <w:r>
        <w:rPr/>
        <w:drawing>
          <wp:anchor behindDoc="0" distT="0" distB="0" distL="0" distR="0" simplePos="0" locked="0" layoutInCell="0" allowOverlap="1" relativeHeight="2">
            <wp:simplePos x="0" y="0"/>
            <wp:positionH relativeFrom="column">
              <wp:posOffset>45085</wp:posOffset>
            </wp:positionH>
            <wp:positionV relativeFrom="paragraph">
              <wp:posOffset>419100</wp:posOffset>
            </wp:positionV>
            <wp:extent cx="2523490" cy="31045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2523490" cy="3104515"/>
                    </a:xfrm>
                    <a:prstGeom prst="rect">
                      <a:avLst/>
                    </a:prstGeom>
                  </pic:spPr>
                </pic:pic>
              </a:graphicData>
            </a:graphic>
          </wp:anchor>
        </w:drawing>
        <w:drawing>
          <wp:anchor behindDoc="0" distT="0" distB="0" distL="0" distR="0" simplePos="0" locked="0" layoutInCell="0" allowOverlap="1" relativeHeight="3">
            <wp:simplePos x="0" y="0"/>
            <wp:positionH relativeFrom="column">
              <wp:posOffset>2664460</wp:posOffset>
            </wp:positionH>
            <wp:positionV relativeFrom="paragraph">
              <wp:posOffset>74295</wp:posOffset>
            </wp:positionV>
            <wp:extent cx="3247390" cy="37045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247390" cy="3704590"/>
                    </a:xfrm>
                    <a:prstGeom prst="rect">
                      <a:avLst/>
                    </a:prstGeom>
                  </pic:spPr>
                </pic:pic>
              </a:graphicData>
            </a:graphic>
          </wp:anchor>
        </w:drawing>
      </w:r>
    </w:p>
    <w:p>
      <w:pPr>
        <w:pStyle w:val="Normal"/>
        <w:rPr>
          <w:rFonts w:eastAsia="Times New Roman" w:cs="Times New Roman"/>
        </w:rPr>
      </w:pPr>
      <w:r>
        <w:rPr>
          <w:rFonts w:eastAsia="Times New Roman" w:cs="Times New Roman"/>
        </w:rPr>
        <w:t xml:space="preserve">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cs-CZ"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8:29:09Z</dcterms:created>
  <dc:creator>Lukáš Hulák</dc:creator>
  <dc:description/>
  <dc:language>en-US</dc:language>
  <cp:lastModifiedBy/>
  <cp:lastPrinted>2113-01-01T00:00:00Z</cp:lastPrinted>
  <dcterms:modified xsi:type="dcterms:W3CDTF">1601-01-01T00:06:31Z</dcterms:modified>
  <cp:revision>1</cp:revision>
  <dc:subject/>
  <dc:title/>
</cp:coreProperties>
</file>